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 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договору управления многоквартирным домом</w:t>
      </w:r>
    </w:p>
    <w:p>
      <w:pPr>
        <w:pStyle w:val="Normal"/>
        <w:jc w:val="right"/>
        <w:rPr/>
      </w:pPr>
      <w:r>
        <w:rPr>
          <w:sz w:val="16"/>
          <w:szCs w:val="16"/>
        </w:rPr>
        <w:t>(р.п. Скоропусковский, д. ___)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color w:val="000000"/>
          <w:sz w:val="24"/>
          <w:szCs w:val="24"/>
        </w:rPr>
        <w:t>Состав и состояние общего имущества дома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36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Помещения общего польз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мещения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пола – ____ кв.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пола - __________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помещений, требующих текущего ремонта - 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а - ____ шт. (площадь пола, требующая ремонта – _____кв.м 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ст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лестничных маршей –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лестничных маршей - ______________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ограждения - _______________________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лестниц, требующих ремонта -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стничных маршей -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граждений - 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фтовые и иные шах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лифтовых шахт - 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иные шахты - _____ шт. _____ (указать название шах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лифтовых шахт, требующих ремонта - 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личество иных шахт, требующих ремонта - ______ шт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рид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пола – ____ кв.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пола - __________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коридоров, требующих ремонта -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 пола - ____ шт. (площадь пола, требующая ремонта – ____кв.м 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д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пола – ____ кв.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нитарное состояние - _________ (указать: удовлетворительное или неудовлетворительное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пожарной безопасности - _____________ (указать: соблюдаются или не соблюдаются, если не соблюдаются - дать краткую характеристику нарушени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ические подв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пола – ____ кв.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инженерных коммуникаций, проходящих через подвал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_______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_____________________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анитарное состояние - _________ (указать: удовлетворительное или неудовлетворительное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пожарной безопасности - _____________ (указать: соблюдаются или не соблюдаются, если не соблюдаются - дать краткую характеристику нарушений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ислить оборудование и инженерные коммуникации, нуждающиеся в замене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_______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_____________________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да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фундамента - ________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продухов - ___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стояние _________________ (указать: удовлетворительное или неудовлетворительное, если неудовлетворительное, указать дефекты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продухов, требующих ремонта - _______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ены и перегородки внутри подъез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подъездов –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стен в подъездах _____кв. 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потолков ____кв. 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подъездов, нуждающихся в ремонте - 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стен, нуждающихся в ремонте - ____ кв.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потолков, нуждающихся в ремонте - _____ кв.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ружные стены и перегор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- _____________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- ______ тыс. кв. 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межпанельных швов - ____ 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стояние - ____________________________ (указать: удовлетворительное или неудовлетворительное, если неудовлетворительное - указать дефекты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стен, требующих утепления - ____ кв.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межпанельных швов, нуждающихся в ремонте - _______ 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кр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этажей - _____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- _____________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- ______ тыс. кв. 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перекрытия, требующая ремонта - ____ кв.м (указать вид работ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перекрытий, требующих утепления - _____кв.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ы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кровли - _____________ (указать плоская, односкатная, двускатная, иное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кровли - _______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кровли – ____ кв.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яженность свесов - __ 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 состояния - ________________________________________ (указать: удовлетворительное или неудовлетворительное, если неудовлетворительное – указать дефекты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крыши, требующей капитального ремонта - _____ кв.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крыши, требующей текущего ремонта - _________ кв.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в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дверей, ограждающих вход в помещения общего пользования - 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ревянных - _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таллических _____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дверей, ограждающих вход в помещения общего пользования и требующих ремонта - __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ревянных - 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таллических _____ 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окон, расположенных в помещениях общего пользования - 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 деревянных - _____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окон, расположенных в помещениях общего пользования и требующих ремонта - _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ревянных - ______ шт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фты и лифтов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-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зовых - _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лифтов, требующих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ны - 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итального ремонта - 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кущего ремонта - ______ 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соропро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ствола - _____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загрузочных устройств - ______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стояние ствола ______________________ (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загрузочных устройств, требующих капитального ремонта - 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вентиляционных каналов - 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вентиляционных каналов - ________________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вентиляционных каналов, требующих ремонта - _____ 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ентиляционные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вентиляционных труб - 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- ___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стояние вентиляционных труб ______________________________________________ (удовлетворительное или неудовлетворительное, если неудовлетворительное - указать дефекты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осточные желоба/водосточные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желобов –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водосточных труб –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водосточных желобов и водосточных труб  - ______ (наружные или внутренние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яженность водосточных труб - ___ 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яженность водосточных желобов - ___ 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водосточных желобов, требующих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ны  -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а -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водосточных труб, требующих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ны - 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а - _____ 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тиль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- ______ 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светильников, требующих замены - 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светильников, требующих ремонта - ________ 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гистраль с распределительным щи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- 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магистрали – 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магистрали, требующая замены - ____ 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распределительных щитков, требующих ремонта - _______шт. (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ти электр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– ____________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лина сетей, требующая замены - ____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леваторные уз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- ______ 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стояние ___________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диа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и количество – 1._____________  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_____________  ______ 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т замены (материал и количество): 1._____________  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_____________  ______ шт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отенцесуш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и количество – 1._____________  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_____________  ______ 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т замены (материал и количество): 1._____________  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_____________  ______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бопроводы холодно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, материал и протяженность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 мм. 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____ мм. 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 мм. _________, ____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, материал и протяженность труб, требующих замены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 мм. ____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____ мм. ____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 мм. ____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яженность труб требующих окраски - ____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бопроводы горяче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, материал и протяженность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 мм. 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____ мм. 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 мм. _________, ____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иаметр, материал и протяженность труб, требующих замены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 мм. ____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____ мм. ____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 мм. ____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яженность труб, требующих окраски -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вижки, вентили, краны на системах вод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вижек - ______шт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нтилей - _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нов - ______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т замены или ремонта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вижек - ______шт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нтилей - _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нов - _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лективные приборы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установленных приборов учета, марка и номер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_________________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азать дату следующей поверки для каждого приборов учета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_________________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бопроводы кан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, материал и протяженность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 мм. 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____ мм. 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 мм. _________, ____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 мм. ____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____ мм. ____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 мм. ____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ти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метр, материал и протяженность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____ мм. 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____ мм. _________, ____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____ мм. _________, ____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стояние 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вижки, вентили, краны на системах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вижек - ______шт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нтилей - _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нов - ______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т замены или ремонта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вижек - ______шт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нтилей - _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нов - ______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азатели наименования улицы, переулка, площади и пр. на фасаде многоквартирного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- ______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стояние 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. Земельный участок, входящий в состав общего имущества в многоквартирном  доме</w:t>
            </w:r>
          </w:p>
        </w:tc>
      </w:tr>
      <w:tr>
        <w:trPr>
          <w:trHeight w:val="16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щая площад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ого участка - ______ га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 площадь застройки - _______ га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сфальт - ______га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нт - ______га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зон - _______га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азать состояние 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леные наса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ревья - _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старники - ______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азать состояние 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лементы благоустройств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лые архитектурные формы _________ (есть/нет), если есть перечислить __________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граждения ________ 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амейки - ____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лы - ________ш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ислить элементы благоустройства, находящиеся в неудовлетворительном состоянии. Указать дефекты _____________________________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с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юки - ____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емные колодцы - ____ шт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- ______________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- ______________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яженность - ______ 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казать состояние _____________________ (удовлетворительное или неудовлетворительное, если неудовлетворительное - указать дефекты)</w:t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ЖЭУ «Скоропусковский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 /_____________________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ь подрядной организации ООО «ЖЭСКа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/_____________________/</w:t>
      </w:r>
    </w:p>
    <w:sectPr>
      <w:type w:val="nextPage"/>
      <w:pgSz w:w="11906" w:h="16838"/>
      <w:pgMar w:left="1701" w:right="85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4"/>
      <w:szCs w:val="20"/>
    </w:rPr>
  </w:style>
  <w:style w:type="paragraph" w:styleId="AAA">
    <w:name w:val="! AAA !"/>
    <w:qFormat/>
    <w:pPr>
      <w:widowControl/>
      <w:numPr>
        <w:ilvl w:val="0"/>
        <w:numId w:val="1"/>
      </w:numPr>
      <w:tabs>
        <w:tab w:val="clear" w:pos="708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"/>
      </w:numPr>
      <w:tabs>
        <w:tab w:val="left" w:pos="2160" w:leader="none"/>
      </w:tabs>
      <w:ind w:left="2160" w:hanging="180"/>
    </w:pPr>
    <w:rPr>
      <w:sz w:val="16"/>
    </w:rPr>
  </w:style>
  <w:style w:type="paragraph" w:styleId="Smallitalic">
    <w:name w:val="! small italic !"/>
    <w:basedOn w:val="Small"/>
    <w:next w:val="AAA"/>
    <w:qFormat/>
    <w:pPr>
      <w:numPr>
        <w:ilvl w:val="0"/>
        <w:numId w:val="1"/>
      </w:numPr>
      <w:tabs>
        <w:tab w:val="left" w:pos="1440" w:leader="none"/>
        <w:tab w:val="left" w:pos="2160" w:leader="none"/>
      </w:tabs>
      <w:ind w:left="1440" w:hanging="3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1:00Z</dcterms:created>
  <dc:creator>Егоров А.И.</dc:creator>
  <dc:description/>
  <cp:keywords/>
  <dc:language>en-US</dc:language>
  <cp:lastModifiedBy>Егоров А.И.</cp:lastModifiedBy>
  <cp:lastPrinted>2012-06-01T10:06:00Z</cp:lastPrinted>
  <dcterms:modified xsi:type="dcterms:W3CDTF">2012-06-01T06:07:00Z</dcterms:modified>
  <cp:revision>3</cp:revision>
  <dc:subject/>
  <dc:title/>
</cp:coreProperties>
</file>